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38”Б”/четиристотин тридесет и осем буква „Б”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Щъркелово гнездо” землище с.Горни Ок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3373/28.12.2023 г. от Васил Петков относно прекратяване на съсобственост в Поземлен имот № 438”Б”/четиристотин тридесет и осем буква „Б”/ в м.”Щъркелово гнездо” землище с.Горни Окол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1.Съгласно нот.акт № 181 том 2 рег.№ 3166 д.356/2023 г., вписан акт № 22 том 12 д.1531 в Служба по вписванията Васил Стефанов Петков е собственик на Поземлен имот № 438”Б” с площ по скица от 622 кв.м., а съгласно предходен нотариален акт парцел ІІ с площ от 500 кв.м. в м.”Щъркелово гнездо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122/622 ид.ч. от Поземлен имот № 438”Б”/четиристотин тридесет и осем буква”Б”/ с площ от 622/шестстотин двадесет и два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438/2023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5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 xml:space="preserve">122/622 ид.ч. от Поземлен имот № 438”Б”/четиристотин тридесет и осем буква”Б”/ с площ от 622/шестстотин двадесет и два/кв.м. </w:t>
      </w:r>
      <w:r>
        <w:rPr>
          <w:rFonts w:cs="Tahoma" w:ascii="Tahoma" w:hAnsi="Tahoma"/>
        </w:rPr>
        <w:t xml:space="preserve">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rFonts w:cs="Tahoma" w:ascii="Tahoma" w:hAnsi="Tahoma"/>
          <w:u w:val="single"/>
        </w:rPr>
        <w:t>3050 лв. /три хиляди и петдесет лева/-без ДДС или 25,00 лв./кв.м.</w:t>
      </w:r>
      <w:r>
        <w:rPr>
          <w:rFonts w:cs="Tahoma" w:ascii="Tahoma" w:hAnsi="Tahoma"/>
        </w:rPr>
        <w:t>, при данъчна оценка за 122 кв.м. в размер на 408 лв.</w:t>
      </w:r>
      <w:r>
        <w:rPr>
          <w:rFonts w:cs="Tahoma" w:ascii="Tahoma" w:hAnsi="Tahoma"/>
          <w:color w:val="000000"/>
        </w:rPr>
        <w:t xml:space="preserve"> съгласно Удостоверение изх.№ 26887/20.02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3050 лв. /три хиляди и петдесет лева/-без ДДС или 25,00 лв./кв.м.</w:t>
      </w:r>
      <w:r>
        <w:rPr>
          <w:rFonts w:cs="Tahoma" w:ascii="Tahoma" w:hAnsi="Tahoma"/>
          <w:sz w:val="24"/>
          <w:szCs w:val="24"/>
        </w:rPr>
        <w:t xml:space="preserve"> за 122/622 ид.ч. от Поземлен имот № 438”Б”/четиристотин тридесет и осем буква”Б”/ с площ от 622/шестстотин двадесет и два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№ 438”Б”/четиристотин тридесет и осем буква”Б”/ с площ от 622/шестстотин двадесет и два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cs="Tahoma" w:ascii="Tahoma" w:hAnsi="Tahoma"/>
        </w:rPr>
        <w:t xml:space="preserve"> чрез продажба на  </w:t>
      </w:r>
      <w:r>
        <w:rPr>
          <w:rFonts w:cs="Tahoma" w:ascii="Tahoma" w:hAnsi="Tahoma"/>
          <w:lang w:eastAsia="en-US"/>
        </w:rPr>
        <w:t>122/622 ид.ч.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438/2023г.</w:t>
      </w:r>
      <w:r>
        <w:rPr>
          <w:rFonts w:cs="Tahoma" w:ascii="Tahoma" w:hAnsi="Tahoma"/>
        </w:rPr>
        <w:t xml:space="preserve"> на съсобственика </w:t>
      </w:r>
      <w:r>
        <w:rPr>
          <w:rFonts w:cs="Tahoma" w:ascii="Tahoma" w:hAnsi="Tahoma"/>
          <w:lang w:eastAsia="en-US"/>
        </w:rPr>
        <w:t>Васил Стефанов Петков</w:t>
      </w:r>
      <w:r>
        <w:rPr>
          <w:rFonts w:cs="Tahoma" w:ascii="Tahoma" w:hAnsi="Tahoma"/>
        </w:rPr>
        <w:t xml:space="preserve"> при цена </w:t>
      </w:r>
      <w:r>
        <w:rPr>
          <w:rFonts w:cs="Tahoma" w:ascii="Tahoma" w:hAnsi="Tahoma"/>
          <w:u w:val="single"/>
        </w:rPr>
        <w:t>3050 лв. /три хиляди и петдесет лева/-без ДДС или 25,0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3373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438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3:00Z</dcterms:created>
  <dc:creator>branimira</dc:creator>
  <dc:description/>
  <cp:keywords/>
  <dc:language>en-US</dc:language>
  <cp:lastModifiedBy>branimira</cp:lastModifiedBy>
  <cp:lastPrinted>2023-06-26T15:33:00Z</cp:lastPrinted>
  <dcterms:modified xsi:type="dcterms:W3CDTF">2024-03-12T07:33:00Z</dcterms:modified>
  <cp:revision>2</cp:revision>
  <dc:subject/>
  <dc:title>ДО</dc:title>
</cp:coreProperties>
</file>